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121-1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0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Az Aquamarin Szállodaipari Kft értékesítésére irányuló eljárás lezár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239/2013. (X.1.) számú határozatában döntést hozott, miszerint a kizárólagos tulajdonát képező Aquamarin Szállodaipari Korlátolt Felelősségű Társaságot, illetőleg abban fennálló üzletrészét nyílt versenyeztetési eljárás keretében értékesíti. A versenyeztetési eljárás részletes szabályait tartalmazó ajánlati felhívást 303/2013. (XI.25.) számú határozatával fogadta el a Képviselő-testület, továbbá e döntésében állapította meg az üzletrész legalacsonyabb vételárát két üzleti értékelés véleményét alapul véve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Az ajánlati felhívás alapján 2013. december 20-án 10 óráig lehetett vételi ajánlatot tenni azzal, hogy az ajánlat érvényességének feltétele volt a részletes ajánlati dokumentáció megvásárlása 300.000.-Ft + ÁFA összeg ellenében. Az ajánlattételi határidő lejárta előtt ketten vásárolták meg a dokumentációt, egy gazdasági társaság és egy ügyvédi iroda. A dokumentáció „kiváltására” alapozott várakozásunk ellenére vételi ajánlat az üzletrészre nem érkezett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 előadottak alapján tisztelettel javaslom, hogy ezt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eljárást zárjuk le, annak eredménytelenné nyilvánítása mellet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tisztelt Képviselőtársaimat, hogy az előterjesztésben foglaltak alapján határozati javaslatot elfogadni szíveskedjenek!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 és egyedi dönté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január 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app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/>
      </w:pPr>
      <w:r>
        <w:rPr>
          <w:rFonts w:cs="Arial" w:ascii="Arial" w:hAnsi="Arial"/>
          <w:sz w:val="24"/>
          <w:szCs w:val="24"/>
          <w:lang w:eastAsia="hu-HU"/>
        </w:rPr>
        <w:t>(amely a Aquamarin Szállodaipari Kft 1/2014. (II. 4.) számú alapítói határozatának minősül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ind w:left="786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víz Város Önkormányzat Képviselő-testülete az Aquamarin Szállodaipari Korlátolt Felelősségű Társaság vonatkozásában a 2013. december 20. napjáig tartó ajánlattételi határidő mellett kiírt, nyílt versenyeztetési eljárást eredménytelennek nyilvánítja, tekintettel arra, hogy határidőn belül vételi ajánlat nem érkezett. A Képviselő-testület ezt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eljárást jelen döntéssel lezár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</w:t>
        <w:tab/>
        <w:t>azonnal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amarin Szállodaipari Kft. értékesítésére irányuló eljárás lezár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/2014. (I.2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amarin Szállodaipari Kft. értékesítésére irányuló eljárás lezár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sz w:val="20"/>
        <w:szCs w:val="20"/>
      </w:rPr>
      <w:t>Az Aquamarin Szállodaipari Kft értékesítésére irányuló eljárás lezár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sz w:val="20"/>
        <w:szCs w:val="20"/>
      </w:rPr>
      <w:t>Az Aquamarin Szállodaipari Kft értékesítésére irányuló eljárás lezá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51:00Z</dcterms:created>
  <dc:creator>T-Cont Kft</dc:creator>
  <dc:description/>
  <cp:keywords/>
  <dc:language>en-US</dc:language>
  <cp:lastModifiedBy>cseke.erzsebet</cp:lastModifiedBy>
  <cp:lastPrinted>2013-11-15T14:02:00Z</cp:lastPrinted>
  <dcterms:modified xsi:type="dcterms:W3CDTF">2014-01-30T13:33:00Z</dcterms:modified>
  <cp:revision>3</cp:revision>
  <dc:subject/>
  <dc:title>Iktatószám:</dc:title>
</cp:coreProperties>
</file>